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Тарифам комиссионного вознаграждения на услуг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>АО «Россельхозбанк» физическим лицам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  <w:t>Перечень организаций, в пользу которых физические лица осуществляют переводы денежных средств в соответствии с пунктами 3.1.2.17.1,  3.1.3.9.1, 3.2.1.14.1,3.2.2.6.1 Тарифов комиссионного вознаграждения на услуги физическим лиц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145"/>
        <w:gridCol w:w="396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Читаоблгаз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2000 г. Чита, ул. Костюшко-Григоровича,  д. 2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четный счет 40702810474000100758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753601900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ГРН 102750114734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753601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04760163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Х 90214, ОКПО 0325729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анк получателя: Читинский ОСБ 8600 в  г. Чит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3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лерон+»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0, Забайкальский край, г. Чита, ул. Анохина, д. 120А, помещение 1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четный счет </w:t>
            </w:r>
            <w:r>
              <w:rPr>
                <w:bCs/>
                <w:color w:val="000000"/>
                <w:sz w:val="20"/>
                <w:szCs w:val="20"/>
              </w:rPr>
              <w:t xml:space="preserve">40702810047000001355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Н 771492205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РН 5137746125798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ПП 77140100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ИК </w:t>
            </w:r>
            <w:r>
              <w:rPr>
                <w:bCs/>
                <w:sz w:val="20"/>
                <w:szCs w:val="20"/>
              </w:rPr>
              <w:t>0476017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Банк получателя: Читинский РФ ОА «Россельхозбан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банка 3010181040000000074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«Ангарское»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0, Забайкальский край, г. Чита, ул. Полина Осипенко, д. 2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четный счет </w:t>
            </w:r>
            <w:r>
              <w:rPr>
                <w:bCs/>
                <w:color w:val="000000"/>
                <w:sz w:val="20"/>
                <w:szCs w:val="20"/>
              </w:rPr>
              <w:t xml:space="preserve">40703810647080000050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Н 7536049272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РН 102750115094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ПП 75360100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ИК 04760163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Банк получателя: Читинский РФ ОА «Россельхозбан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банка 3010181040000000074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>Акционерное общество « Забайкальская топливно-энергетическ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0, Забайкальский край, г. Чита, ул. Петровская, д. 4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четный счет </w:t>
            </w:r>
            <w:r>
              <w:rPr>
                <w:bCs/>
                <w:color w:val="000000"/>
                <w:sz w:val="20"/>
                <w:szCs w:val="20"/>
              </w:rPr>
              <w:t xml:space="preserve">40702810447000001269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Н 753616921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РН 1177536007395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ПП 75360100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ИК 04760163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Банк получателя: Читинский РФ ОА «Россельхозбан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банка 3010181040000000074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рта-Л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2038, г. Чита, ул. Шилова, д. 35, офис 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ный счет 4070281024700000008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753612212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753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 111753601188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0476017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Банк получателя: Читинский РФ ОА «Россельхозбан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банка 3010181040000000074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2014, Забайкальский край, г. Чита, ул. Недорезова, д. 32, кв.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ный счет 4070281004700000153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75000002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7500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 121750000688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0476017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Банк получателя: Читинский РФ ОА «Россельхозбан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банка 3010181040000000074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firstLine="708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35:00Z</dcterms:created>
  <dc:creator>Grafskaya</dc:creator>
  <dc:description/>
  <cp:keywords/>
  <dc:language>en-US</dc:language>
  <cp:lastModifiedBy>Хусаинова Юлия Сергеевна</cp:lastModifiedBy>
  <cp:lastPrinted>2021-04-09T14:58:00Z</cp:lastPrinted>
  <dcterms:modified xsi:type="dcterms:W3CDTF">2023-05-03T08:00:00Z</dcterms:modified>
  <cp:revision>7</cp:revision>
  <dc:subject/>
  <dc:title>Приложение</dc:title>
</cp:coreProperties>
</file>